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Question Tags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question tags in two situations.</w:t>
        <w:br/>
        <w:t>1) You are not sure if something is true, so you want to check. In this case, your voice should rise when you say the question tag.</w:t>
        <w:br/>
        <w:t>                                                      ↗                      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’re not going now, are you?</w:t>
      </w:r>
      <w:r>
        <w:rPr>
          <w:rFonts w:cs="Arial" w:ascii="Arial" w:hAnsi="Arial"/>
          <w:color w:val="555555"/>
          <w:sz w:val="20"/>
          <w:szCs w:val="20"/>
        </w:rPr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2) You know something is true. You want to include/involve another person in the conversation. In this case, your voice should fall when you say the tag. It does not sound like a question.</w:t>
        <w:br/>
        <w:t>                                                             ↘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 doesn’t live here now, does he?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Question tags are either:</w:t>
        <w:br/>
        <w:t>1) positive statements with short, negative questions at the end.</w:t>
        <w:br/>
        <w:t>These tags check something that you believe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true</w:t>
      </w:r>
      <w:r>
        <w:rPr>
          <w:rFonts w:cs="Arial" w:ascii="Arial" w:hAnsi="Arial"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Monday today, isn’t it?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negative statements with short, positive questions at the end.</w:t>
        <w:br/>
        <w:t>These tags check something that you believe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false</w:t>
      </w:r>
      <w:r>
        <w:rPr>
          <w:rFonts w:cs="Arial" w:ascii="Arial" w:hAnsi="Arial"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not raining, is it?</w:t>
      </w:r>
    </w:p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Make question tags this way: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If there is a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uxiliary verb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 a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odal verb</w:t>
      </w:r>
      <w:r>
        <w:rPr>
          <w:rFonts w:cs="Arial" w:ascii="Arial" w:hAnsi="Arial"/>
          <w:color w:val="555555"/>
          <w:sz w:val="20"/>
          <w:szCs w:val="20"/>
        </w:rPr>
        <w:t>, write it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ppos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 (positive or negative) at the end of the sentence. Then write the subject pronoun of the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an’s nice, isn’t he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Laura hasn’t arrived yet, has he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can’t do anything to help, can I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won’t be late, will we?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ution:</w:t>
      </w:r>
      <w:r>
        <w:rPr>
          <w:rFonts w:cs="Arial" w:ascii="Arial" w:hAnsi="Arial"/>
          <w:color w:val="555555"/>
          <w:sz w:val="20"/>
          <w:szCs w:val="20"/>
        </w:rPr>
        <w:br/>
        <w:t>CAUTION: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aren’t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questions ta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a bit careless, aren’t I?                           NOT       I’m a bit careless, am not I?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In present and past simple sentences,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, doe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i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question tag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rian and Cathy don’t eat meat, do they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dad lives abroad, doesn’t he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friends enjoyed themselves, didn’t they?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os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question tag 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ever</w:t>
      </w:r>
      <w:r>
        <w:rPr>
          <w:rFonts w:cs="Arial" w:ascii="Arial" w:hAnsi="Arial"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iles never goes out, does he?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8:00Z</dcterms:created>
  <dc:creator>User</dc:creator>
  <dc:description/>
  <cp:keywords/>
  <dc:language>en-US</dc:language>
  <cp:lastModifiedBy>User</cp:lastModifiedBy>
  <dcterms:modified xsi:type="dcterms:W3CDTF">2013-06-17T07:18:00Z</dcterms:modified>
  <cp:revision>1</cp:revision>
  <dc:subject/>
  <dc:title>Question Tags</dc:title>
</cp:coreProperties>
</file>